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d 30 drops of methanol to test tub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asure 0.5 g of salicyclic acid in a 50 mL beak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ce test tube into water bath using the utility clamp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ll the 400 mL beaker with approximately 300 mL of wat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at for 5 mi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d 15 drops of sulfuric acid to the test tub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move test tube from water bath and let cool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at the water at setting 6 on hot plat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ce salicyclic acid into test tube using scoopul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1:35:00Z</dcterms:created>
  <dc:creator>TOny</dc:creator>
  <dc:description/>
  <dc:language>en-US</dc:language>
  <cp:lastModifiedBy>TOny</cp:lastModifiedBy>
  <cp:lastPrinted>2011-08-17T17:34:00Z</cp:lastPrinted>
  <dcterms:modified xsi:type="dcterms:W3CDTF">2011-08-17T21:35:00Z</dcterms:modified>
  <cp:revision>2</cp:revision>
  <dc:subject/>
  <dc:title>add 30 drops of methanol to test tube</dc:title>
</cp:coreProperties>
</file>